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3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2/09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0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Toitur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900x5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.02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277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4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3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08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4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8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.07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048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4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8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7.5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294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9-22T12:19:00Z</dcterms:modified>
  <cp:revision>21</cp:revision>
  <dc:subject/>
  <dc:title>005-1 Caractérisitiques sécurité sous traitants</dc:title>
</cp:coreProperties>
</file>